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D Nte-Regional – Tema 3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GETEC:  Andréia dos Santos Ribeiro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enos - M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atégias para ressignificar o ensino de matemática a partir do PA e do uso de tecnologias digitais, considerando as funções do gestor.</w:t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ova realidade da sociedade do conhecimento tem desafiado o professor a repensar a prática pedagógica e se tornar um investigador, articulador, mediador e pesquisador crítico e reflexivo. O uso de tecnologias digitais  contribui, efetivamente, para práticas de ensino e de aprendizagem. Para tanto, as categorias formação de professores e inserção de tecnologias digitais nas escolas, devem caminhar juntas visando à capacitação para o uso pedagógico dos recursos digitais, sobretudo no nível de graduação.  Dessa forma, mostra-se indispensável não apenas a inserção das tecnologias digitais nas escolas, mas a integração desses recursos ao trabalho pedagógico.  No  P.A  a  metodologia  trabalha principalmente com as questões formuladas pelos alunos, através de um Tema gerado por questionamentos que induzem as curiosidades que eles têm. Trabalhar com Projetos de Aprendizagem conduz a investigação, desafia o aluno a pesquisar. A aprendizagem por meio do ensino com pesquisa numa visão crítica supera os processos restritos a “escutar, ler, decorar e repetir” A metodologia que agrega ensino e pesquisa pode possibilitar ao professor a reorganização do trabalho docente, por sua vez, os alunos deixam de receber os conteúdos prontos e acabados. O aprender a aprender coloca o professor e o aluno como agentes de investigação, para tanto, superam as perguntas com respostas prontas e sugerem a proposição de  problematizações  para as quais é preciso buscar as possíveis respostas. As tecnologias trazem muitas possibilidades para utilização na escola, entre elas um melhor aproveitamento pedagógico, de forma a potencializar o processo de aprendizagem. Podemos encontrar muitas propostas de metodologias, ferramentas e atividades a serem desenvolvidas pelos alunos dentro das unidades escolares, e também na internet. Ensinar e aprender por projetos aponta as possibilidades de oferecer aos alunos outra maneira de aprender, a partir de problemas advindos da realidade. A produção de conhecimento, para ter significado, precisa estabelecer relações com a vida dos alunos. A intenção é favorecer o desenvolvimento de estratégias de indagação, interpretação e apresentação do processo, o que requer investigar um tema por meio de um problema, que, por sua complexidade, favoreça o melhor conhecimento dos alunos, dos docentes, de si mesmos e do mundo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E. Antônio Valadares- Extensão Assentamento Patagô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etec: Andréia dos Santos Ribei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mática na Agricultura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A escolha deste vídeo, aconteceu porque  a nossa escola está situada no Assentamento Patagônia Zona Rural – Município de Terenos / MS , cujo o qual agrega muitos, pois são trabalhadores constantes  no campo. </w:t>
      </w:r>
      <w:r>
        <w:rPr>
          <w:rFonts w:cs="Arial" w:ascii="Arial" w:hAnsi="Arial"/>
          <w:sz w:val="24"/>
          <w:szCs w:val="24"/>
          <w:shd w:fill="FFFFFF" w:val="clear"/>
        </w:rPr>
        <w:t xml:space="preserve">sobre as idéias observadas no vídeo para o ensino de matemática na nossa  escola, considerando o cotidiano dos alunos e o contexto local  que se encaixa .A apresentação do vídeo </w:t>
      </w:r>
      <w:r>
        <w:rPr>
          <w:rFonts w:cs="Arial" w:ascii="Arial" w:hAnsi="Arial"/>
          <w:sz w:val="24"/>
          <w:szCs w:val="24"/>
        </w:rPr>
        <w:t>mostra de forma clara  e prática que a matemática está presente em tudo e na agricultura essa afirmativa torna-se ainda mais evidente.</w:t>
      </w:r>
      <w:r>
        <w:rPr>
          <w:rFonts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</w:rPr>
        <w:t>A presença da matemática na agricultura é mais presente do que podemos imaginar, na regulagem de uma plantadeira, bomba de aplicação de defensivos, na decisão pela escolha e compra de uma variedade de semente ou adubo, em um determinado financiamento, tempo, juros, comercialização, possibilidade de investimento, criação de peixes,gado de corte e leiteiro enfim, agricultura se decide e se faz com muitos cálculos matemáticos, é nessa contextualização que a disciplina de matemática e seus conteúdos poderá assumir um significado especial aos educandos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Esta é a intenção desta proposta de ensino de matemática, usar o conhecimento do aluno como “ponto de partida”, motivando e possibilitando o domínio desses conteúdos matemáticos, levando-os a uma visão real de sua atividade (agricultura), sendo capaz de se organizar, questionar e reivindicar seus direitos como cidadãos e trabalhadores do campo, sendo esse o “ponto de chegada”. É possível convencer e estimular os alunos a pesquisarem a matemática na agricultura, pois  essa temática já faz parte do dia a dia deles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9:18:00Z</dcterms:created>
  <dc:creator>casa</dc:creator>
  <dc:description/>
  <dc:language>en-US</dc:language>
  <cp:lastModifiedBy>casa</cp:lastModifiedBy>
  <dcterms:modified xsi:type="dcterms:W3CDTF">2017-06-09T21:15:00Z</dcterms:modified>
  <cp:revision>1</cp:revision>
  <dc:subject/>
  <dc:title/>
</cp:coreProperties>
</file>